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517"/>
      </w:tblGrid>
      <w:tr>
        <w:trPr>
          <w:trHeight w:val="438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валова Наталья Евген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ктывкарская средняя образовательная школ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амины- друзья или враги?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Проект предназначен для изучения темы «Витамины» на уроках биологии в 8 классах.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</w:rPr>
              <w:t>урок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ветствует ГОСТу, основы учения о витаминах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Создать представление о витаминах и о их биологической роли в жизни человека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 нужны ли нам витамины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/>
            </w:pPr>
            <w:r>
              <w:rPr>
                <w:rStyle w:val="Applestylespan"/>
                <w:i/>
                <w:color w:val="000000"/>
                <w:lang w:val="ru-RU"/>
              </w:rPr>
              <w:t xml:space="preserve">1. Как предупредить авитаминоз? 2. Зачем витаминизируют основные продукты питания? </w:t>
            </w:r>
            <w:r>
              <w:rPr>
                <w:rStyle w:val="Applestylespan"/>
                <w:i/>
                <w:color w:val="000000"/>
              </w:rPr>
              <w:t>3. Может ли человек прожить без витаминов?</w:t>
            </w:r>
          </w:p>
          <w:p>
            <w:pPr>
              <w:pStyle w:val="Normal"/>
              <w:ind w:left="180" w:right="0" w:hanging="0"/>
              <w:rPr>
                <w:rStyle w:val="Applestylespan"/>
                <w:i/>
                <w:i/>
                <w:color w:val="000000"/>
                <w:lang w:val="ru-RU"/>
              </w:rPr>
            </w:pPr>
            <w:r>
              <w:rPr/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/>
            </w:pPr>
            <w:r>
              <w:rPr>
                <w:rStyle w:val="Applestylespan"/>
                <w:i/>
                <w:color w:val="000000"/>
                <w:lang w:val="ru-RU"/>
              </w:rPr>
              <w:t>1. Что такое авитаминоз? 2. Какие группы витаминов бывают? 3. Как сохранить витамины в пище? 4. Каким образом витамины поступают в организм? 5. Что такое поливитамины? 6. Какова роль витаминов в природе?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Устный опрос 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итие самостоятельности (презентация ученика)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ы проектов</w:t>
            </w:r>
          </w:p>
        </w:tc>
        <w:tc>
          <w:tcPr>
            <w:tcW w:w="4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tLeast" w:line="242" w:before="240" w:after="240"/>
              <w:rPr/>
            </w:pPr>
            <w:r>
              <w:rPr>
                <w:spacing w:val="5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17"/>
              </w:rPr>
              <w:t>Проверка понимания</w:t>
            </w:r>
          </w:p>
          <w:p>
            <w:pPr>
              <w:pStyle w:val="Style20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Итоговое оценивание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ru-RU"/>
              </w:rPr>
              <w:t>Устный опрос</w:t>
            </w:r>
            <w:r>
              <w:rPr>
                <w:sz w:val="22"/>
                <w:szCs w:val="22"/>
                <w:lang w:val="ru-RU"/>
              </w:rPr>
              <w:t xml:space="preserve"> проводится по нескольким вопросам, можно четко для себя определить, что учащимся уже известно по данной теме, в чем они заблуждаются, и какие вопросы вызвали особое затруднение. При этом происходит овладение навыками общения, вызов интереса к теме и определение цели ее рассмотрения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ru-RU"/>
              </w:rPr>
              <w:t>Развитие самостоятельности и планы проектов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ьзуя эти методы оценивания легко можно выявить учащихся, у которых достаточно высокий уровень интеллекта, но по неким чертам характера, они стесняются и бояться выразить себя, здесь же это великолепно проявиться.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Развитие  самостоятельности – </w:t>
            </w:r>
            <w:r>
              <w:rPr>
                <w:sz w:val="22"/>
                <w:szCs w:val="22"/>
                <w:lang w:val="ru-RU"/>
              </w:rPr>
              <w:t xml:space="preserve">при помощи этого метода, учитель должен оценить такой продукт деятельности ученика, выполняющего этот проект, как буклет. Оценить его основу, оформление, содержание и выставить общий балл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Использование такого метода как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планы проектов,</w:t>
            </w:r>
            <w:r>
              <w:rPr>
                <w:sz w:val="22"/>
                <w:szCs w:val="22"/>
                <w:lang w:val="ru-RU"/>
              </w:rPr>
              <w:t xml:space="preserve"> достаточно эффективно, он позволяет оценить презентацию ученика. Презентация является результатом поисковой деятельности учащихся, в ней отражаются ответы на учебные и проблемные вопросы, которые затем позволят дать ответ на основополагающий вопрос. С помощью этого метода необходимо оценить правильную поставку цели работы, выбор более успешной стратегии деятельной ученика, возможность учеником прогнозировать свою дальнейшую работу, искать и обрабатывать материал. Также учитывается оформление презентаций и публикаций, то как ученики готовятся к представлению своей работы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ru-RU"/>
                </w:rPr>
                <w:t>Проверка понимания</w:t>
              </w:r>
            </w:hyperlink>
            <w:r>
              <w:rPr>
                <w:b/>
                <w:i/>
                <w:sz w:val="22"/>
                <w:szCs w:val="22"/>
                <w:u w:val="single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lang w:val="ru-RU"/>
                </w:rPr>
                <w:t>итоговое</w:t>
              </w:r>
            </w:hyperlink>
            <w:r>
              <w:rPr>
                <w:b/>
                <w:i/>
                <w:sz w:val="22"/>
                <w:szCs w:val="22"/>
                <w:u w:val="single"/>
                <w:lang w:val="ru-RU"/>
              </w:rPr>
              <w:t xml:space="preserve"> оценивание и самооценивание ученика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верка поним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держит в себе контрольную работу. Вопросы, включенные в неё требуют глубокого понимания пройденного, ими самостоятельно, материала. Учителю необходимо её проверить и выставить, полученные учениками баллы.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амооценивание учени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ставлено анкетой, которая заполняется каждым учеником. Данная анкета поможет учителю узнать мнение учащихся о проекте и проделанной работе, проанализировав её, учитель сможет скорректировать этапы проекта.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тоговое оцени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После завершения основного этапа работы над проектом проводится конференция, где заслушиваются выступления учащихся с итогами своей работы, т.е ведется защита их мини-проектов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, краткость, четкость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таких учеников необходимо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Необходима поддержка специалистов. Необходим постоянный контроль за результатами обучения данного ученика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 и проектор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</w:rPr>
              <w:t>-проигрыватель и телевизор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</w:rPr>
              <w:t xml:space="preserve"> 2007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ы и учебники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ые препараты витаминов и фотографии с заболеваниями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ww.yandex.ru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Г.Драгомилов и Р.Д.Маш «Биология» 8 класс</w:t>
            </w:r>
          </w:p>
        </w:tc>
      </w:tr>
    </w:tbl>
    <w:p>
      <w:pPr>
        <w:pStyle w:val="Normal"/>
        <w:tabs>
          <w:tab w:val="clear" w:pos="708"/>
          <w:tab w:val="left" w:pos="1582" w:leader="none"/>
        </w:tabs>
        <w:rPr>
          <w:lang w:val="ru-RU"/>
        </w:rPr>
      </w:pPr>
      <w:r>
        <w:rPr>
          <w:lang w:val="ru-RU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  <w:lang w:val="en-US"/>
    </w:rPr>
  </w:style>
  <w:style w:type="character" w:styleId="Style16">
    <w:name w:val="Нижний колонтитул Знак"/>
    <w:basedOn w:val="1"/>
    <w:qFormat/>
    <w:rPr>
      <w:sz w:val="24"/>
      <w:szCs w:val="24"/>
      <w:lang w:val="en-US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gpi.ru/mediawiki/images/b/bb/&#1050;&#1086;&#1085;&#1090;&#1088;&#1086;&#1083;&#1100;&#1085;&#1072;&#1103;_&#1088;&#1072;&#1073;&#1086;&#1090;&#1072;_&#1087;&#1086;_&#1090;&#1077;&#1084;&#1077;&#1072;&#1074;&#1077;&#1085;&#1075;&#1096;&#1097;&#1083;&#1079;&#1090;&#1086;.doc" TargetMode="External"/><Relationship Id="rId3" Type="http://schemas.openxmlformats.org/officeDocument/2006/relationships/hyperlink" Target="http://wiki.kgpi.ru/mediawiki/images/b/ba/&#1048;&#1090;&#1086;&#1075;&#1086;&#1074;&#1086;&#1077;_&#1086;&#1094;&#1077;&#1085;&#1080;&#1074;&#1072;&#1085;&#1080;&#1077;_&#1087;&#1088;&#1086;&#1077;&#1082;&#1090;&#1072;&#1082;&#1072;&#1088;&#1080;&#1082;&#1072;&#1088;&#1080;&#1072;&#1088;&#1080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8:00Z</dcterms:created>
  <dc:creator>ivt</dc:creator>
  <dc:description/>
  <dc:language>en-US</dc:language>
  <cp:lastModifiedBy>студент</cp:lastModifiedBy>
  <dcterms:modified xsi:type="dcterms:W3CDTF">2011-05-20T05:28:00Z</dcterms:modified>
  <cp:revision>2</cp:revision>
  <dc:subject/>
  <dc:title>Автор проекта</dc:title>
</cp:coreProperties>
</file>